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stawa podręczników akademickich – postępowanie nr TZ-371/116/12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10"/>
        <w:gridCol w:w="2408"/>
        <w:gridCol w:w="1552"/>
        <w:gridCol w:w="1736"/>
        <w:gridCol w:w="883"/>
        <w:gridCol w:w="1514"/>
        <w:gridCol w:w="889"/>
        <w:gridCol w:w="16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wnictw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SBN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V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. Traczy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zjologia człowieka w zarysi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ZWL, 20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83-2002826-4, 83-200-2364-5 (MATRAS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H.L. Fletcher, G.I. Hickey, P.C. Wint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enetyka. Krótkie wykłady (wydanie II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978-83-01-14259-9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Ph.C. Turner, A.G. McLennan, </w:t>
              <w:br/>
              <w:t>A.D. Bates, M.R.H. Whit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iologia molekularna. </w:t>
              <w:br/>
              <w:t xml:space="preserve">Krótkie wykłady (wydanie III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WN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6567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aca zbiorowa pod red. </w:t>
              <w:br/>
              <w:t>W. Bednarskiego i J. Fiedurk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y biotechnologii przemysłowej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NT, 20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20-434-9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J. Nicklin, K. Graeme-Cook, R. Killingt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krobiologia. Krótkie wykład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PWN, 20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4147-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d. naukowa: Jerzy Ba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iologia molekularna w medycynie </w:t>
              <w:br/>
              <w:t>Elementy genetyki klinicznej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6665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.A. Brow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nom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5634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ed. naukowa: C. Ratledge, B. Kristianse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y biotechnologi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6541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. Alberts, D. Bray, K. Hopkin, A. Johnson,</w:t>
              <w:br/>
              <w:t xml:space="preserve"> J. Lewis, M. Raff, K. Roberts, P. Walt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y biologii komórki. T.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4468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B. Alberts, D. Bray, K. Hopkin, A. Johnson,</w:t>
              <w:br/>
              <w:t xml:space="preserve"> J. Lewis, M. Raff, K. Roberts, P. Walte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dstawy biologii komórki z CD-ROM. T. 2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4469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ojzy Zgirski, Roman Gondk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liczenia biochemicz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6470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Szweykowska, J. Szweykowsk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tanika. T. 1 - Morfologi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3946-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Szweykowska, J. Szweykowsk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Botanika. T. 2 - Systematyka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3945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. Hempel-Zawitkowsk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oologia dla uczelni rolniczy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WN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8-83-01-15076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. Bielańask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dstawy chemii nieorganicznej t1, wyd 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281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. Bielańask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dstawy chemii nieorganicznej t2, wyd 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282-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inczewski, Z. Marczenk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hemia analityczna. T. 1 - Podstawy teoretyczne i analiza jakościow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156-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inczewski, Z. Marczenko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mia analityczna. T. 2 - Chemiczne metody analizy ilościowej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157-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. Szczepania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tody Instrumentalne w analizie chemicznej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210-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01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02-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978-83-01-14403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04-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05-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. McMur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. Rozwiązywanie problem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93-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. Pigoń, Z. Ruziewicz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fizyczna. T 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5054-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. Pigoń, Z. Ruziewicz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fizyczna. T 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568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. Pigoń, Z. Ruziewicz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fizyczna. T 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056-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Murray Robert K., Granner Daryl K., Rodwell Victor W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iochemia Harper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20-04087-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30.</w:t>
            </w:r>
          </w:p>
        </w:tc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lang w:val="en-US"/>
              </w:rPr>
              <w:t>RAZEM WARTOŚĆ NETTO/BRUTT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776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6360" w:hanging="0"/>
        <w:rPr/>
      </w:pPr>
      <w:r>
        <w:rPr>
          <w:rFonts w:cs="Tahoma" w:ascii="Tahoma" w:hAnsi="Tahoma"/>
        </w:rPr>
        <w:tab/>
        <w:tab/>
        <w:tab/>
        <w:tab/>
        <w:t xml:space="preserve">           podpis (imię i nazwisko) </w:t>
      </w:r>
    </w:p>
    <w:p>
      <w:pPr>
        <w:pStyle w:val="TextBody"/>
        <w:ind w:left="4236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3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5:00Z</dcterms:created>
  <dc:creator>abojarska</dc:creator>
  <dc:description/>
  <cp:keywords/>
  <dc:language>en-US</dc:language>
  <cp:lastModifiedBy>abojarska</cp:lastModifiedBy>
  <dcterms:modified xsi:type="dcterms:W3CDTF">2012-09-20T11:58:00Z</dcterms:modified>
  <cp:revision>3</cp:revision>
  <dc:subject/>
  <dc:title>FORMULARZ CENOWY</dc:title>
</cp:coreProperties>
</file>